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9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39 del 26.11.2002</w:t>
      </w:r>
      <w:r>
        <w:rPr/>
        <w:t xml:space="preserve"> –Variazione del bilancio annuale 2002 e variazione P.E.G. 2002. Incremento dell’intervento 2010105 – cap. 233/3 denominato “fondo economale acquisizione di beni stumentali durevoli Dipartimento Consiglio Comunale” e riduzione dell’intervento 1010103 – cap. 233/2 denominato “fondo economale prestazioni di servizi Dipartimento Consiglio Comunale” – Con i poteri del Consigli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Consiglio Comunal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con nota n.3049 del 29/10/02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35:00Z</dcterms:created>
  <dc:creator>COMUNE DI NAPOLI</dc:creator>
  <dc:description/>
  <dc:language>en-US</dc:language>
  <cp:lastModifiedBy>COMUNE DI NAPOLI </cp:lastModifiedBy>
  <cp:lastPrinted>2002-12-04T18:04:00Z</cp:lastPrinted>
  <dcterms:modified xsi:type="dcterms:W3CDTF">2003-02-14T10:19:00Z</dcterms:modified>
  <cp:revision>13</cp:revision>
  <dc:subject/>
  <dc:title>PARERE DEL COLLEGIO DEI REVISORI                      Napoli, …………………</dc:title>
</cp:coreProperties>
</file>